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right="-3" w:hanging="0"/>
        <w:rPr/>
      </w:pPr>
      <w:r>
        <w:rPr>
          <w:bCs/>
          <w:sz w:val="28"/>
        </w:rPr>
        <w:t xml:space="preserve">                     </w:t>
      </w:r>
      <w:r>
        <w:rPr>
          <w:b/>
          <w:sz w:val="28"/>
        </w:rPr>
        <w:t>ТИ ПРОСТО СЛУХАЙ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>Чи хочеш знати правду цю,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>Що безнадійно я люблю.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>Твою печаль, твою журбу,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>На щастя чи біду.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>Чи хочеш знати правду цю,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>Що безнадійно розіллю.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>На чорну ніч, на білий день,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>Росою із очей.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Ти просто слухай,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Що я казатиму тобі.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Свічки задмухай,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Прошепочу у темряві,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Слова для мене головні,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  <w:tab w:val="left" w:pos="9600" w:leader="none"/>
        </w:tabs>
        <w:ind w:left="840" w:right="-3" w:firstLine="48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Слова присвячені тобі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16:00Z</dcterms:created>
  <dc:creator>Admin</dc:creator>
  <dc:description/>
  <dc:language>en-US</dc:language>
  <cp:lastModifiedBy>Admin</cp:lastModifiedBy>
  <dcterms:modified xsi:type="dcterms:W3CDTF">2009-05-01T10:17:00Z</dcterms:modified>
  <cp:revision>1</cp:revision>
  <dc:subject/>
  <dc:title>                     ТИ ПРОСТО СЛУХАЙ</dc:title>
</cp:coreProperties>
</file>